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ITA VITTORIOSA</w:t>
        <w:tab/>
        <w:t>J. TH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LTIPLICARSI</w:t>
        <w:tab/>
        <w:t>J. LUKE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FIGLI DI RE</w:t>
        <w:tab/>
        <w:t>H. HARR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BIBBIA E IL MOVIMENTO PENTECOSTALE</w:t>
        <w:tab/>
        <w:t>T. HEI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VITA DI MOODY</w:t>
        <w:tab/>
        <w:t>P. ARTH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SULLE GINOCCHIA DEL CUORE </w:t>
        <w:tab/>
        <w:t>P. MOR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I E COSTUMI DEI TEMPI DELLA BIBBIA</w:t>
        <w:tab/>
        <w:t>R. 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ERBALI C.A. DI POGGIO UBERTINI</w:t>
        <w:tab/>
        <w:t>1984,1990,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CHIESA DI DIO</w:t>
        <w:tab/>
        <w:t>A. GILBE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LA CHIESA E LA SUA VOLONTA’ </w:t>
        <w:tab/>
        <w:t>A. BIGIN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CHIESA DI DIO</w:t>
        <w:tab/>
        <w:t>C. S. DAV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EDIFICA LA MIA CHIESA</w:t>
        <w:tab/>
        <w:t>M. L. HOLG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 ESSERE CHIESA</w:t>
        <w:tab/>
        <w:t>G. INR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 EPISTOLE</w:t>
        <w:tab/>
        <w:t>BOSIO, STEWART, LUZ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I VANGELI</w:t>
        <w:tab/>
        <w:t>BOSIO, STEWART, LUZ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 DOTTRINE DELLA BIBBIA</w:t>
        <w:tab/>
        <w:t>M. PEARL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OLOGIA ELEMENTARE</w:t>
        <w:tab/>
        <w:t>E. BANCRO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DITAZIONI SUL LIBRO DI GIOSUE’</w:t>
        <w:tab/>
        <w:t>IL MESSAGG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I SACRIFICI E LE FESTE DEL LEVITICO</w:t>
        <w:tab/>
        <w:t>IL MESSAGG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ME CONOSCERE LA VOLONTA’ DI DIO</w:t>
        <w:tab/>
        <w:t>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PICCOLA CHIESA</w:t>
        <w:tab/>
        <w:t>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SOMMARIO DEL CRISTIANESIMO</w:t>
        <w:tab/>
        <w:t>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 DOTTRINA DEI FRATELLI</w:t>
        <w:tab/>
        <w:t>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RSO BIBLICO &lt;I PRINCIPI&gt;</w:t>
        <w:tab/>
        <w:t>M. CARAMIA - M. DONAL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ZIONARIO BIBLICO</w:t>
        <w:tab/>
        <w:t>R. PA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DIZIONARIO DEI CONCETTI BIBLICI</w:t>
        <w:tab/>
        <w:t>E. D. 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LESSICO UNIVERSALE TREC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VERSIONE BIBLICA &lt;LUZZI&gt;, 1969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B9EEE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13:00Z</dcterms:created>
  <dc:creator>WinXP</dc:creator>
  <dc:description/>
  <dc:language>en-US</dc:language>
  <cp:lastModifiedBy>WinXP</cp:lastModifiedBy>
  <dcterms:modified xsi:type="dcterms:W3CDTF">2006-01-31T07:59:00Z</dcterms:modified>
  <cp:revision>3</cp:revision>
  <dc:subject/>
  <dc:title>BIBLIOGRAFIA</dc:title>
</cp:coreProperties>
</file>